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libri" w:hAnsi="Calibri" w:cs="Calibri"/>
          <w:szCs w:val="24"/>
        </w:rPr>
      </w:pPr>
      <w:r>
        <w:rPr>
          <w:rFonts w:cs="Calibri" w:ascii="Calibri" w:hAnsi="Calibri"/>
          <w:szCs w:val="24"/>
        </w:rPr>
        <w:t>SECTION 03600</w:t>
      </w:r>
    </w:p>
    <w:p>
      <w:pPr>
        <w:pStyle w:val="Normal"/>
        <w:widowControl/>
        <w:jc w:val="center"/>
        <w:rPr>
          <w:rFonts w:ascii="Calibri" w:hAnsi="Calibri" w:cs="Calibri"/>
          <w:szCs w:val="24"/>
        </w:rPr>
      </w:pPr>
      <w:r>
        <w:rPr>
          <w:rFonts w:cs="Calibri" w:ascii="Calibri" w:hAnsi="Calibri"/>
          <w:szCs w:val="24"/>
        </w:rPr>
      </w:r>
    </w:p>
    <w:p>
      <w:pPr>
        <w:pStyle w:val="Normal"/>
        <w:widowControl/>
        <w:jc w:val="center"/>
        <w:rPr>
          <w:rFonts w:ascii="Calibri" w:hAnsi="Calibri" w:cs="Calibri"/>
          <w:szCs w:val="24"/>
        </w:rPr>
      </w:pPr>
      <w:r>
        <w:rPr>
          <w:rFonts w:cs="Calibri" w:ascii="Calibri" w:hAnsi="Calibri"/>
          <w:szCs w:val="24"/>
        </w:rPr>
        <w:t>GROUT</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PART 1</w:t>
        <w:tab/>
        <w:t>GENERAL</w:t>
        <w:tab/>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1.01</w:t>
        <w:tab/>
        <w:t>SCOPE OF WORK</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Furnish all labor, materials, equipment, and incidentals required and install grout complete as shown on the Drawings and as specified herein.</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1.02</w:t>
        <w:tab/>
        <w:t>RELATED WORK</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Formwork is included in Section 0310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Concrete Reinforcement is included in Section 0320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Concrete Joints and Joint Accessories are included in Section 0325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Cast</w:t>
        <w:noBreakHyphen/>
        <w:t>in</w:t>
        <w:noBreakHyphen/>
        <w:t>Place Concrete is included in Section 0330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Miscellaneous Metals are included in Section 05500.</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pPr>
      <w:r>
        <w:rPr>
          <w:rFonts w:cs="Calibri" w:ascii="Calibri" w:hAnsi="Calibri"/>
          <w:szCs w:val="24"/>
        </w:rPr>
        <w:t>1.03</w:t>
        <w:tab/>
        <w:t>SUBMITTAL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Submit, in accordance with Section 01300, shop drawings and product data showing materials of construction and details of installation for:</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Commercially manufactured nonshrink cementitous grout.  The submittal shall include catalog cuts, technical data, storage requirements, product life, working time after mixing, temperature considerations, conformity to required ASTM standards and Material Safety Data Shee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Commercially manufactured nonshrink epoxy grout.  The submittal shall include catalog cuts, technical data, storage requirements, product life, working time after mixing, temperature considerations, conformity to required ASTM standards and Material Safety Data Shee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3.</w:t>
        <w:tab/>
        <w:t>Cement grout.  The submittal shall include the type and brand of the cement, the gradation of the fine aggregate, product data on any proposed admixtures and the proposed mix of the grou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4.</w:t>
        <w:tab/>
        <w:t>Concrete grout.  The submittal shall include data as required for concrete as delineated in Section 03300.  This includes the mix design, constituent quantities per cubic yard and the water/cement ratio.</w:t>
      </w:r>
    </w:p>
    <w:p>
      <w:pPr>
        <w:pStyle w:val="Normal"/>
        <w:widowControl/>
        <w:ind w:left="810" w:hanging="90"/>
        <w:rPr>
          <w:rFonts w:ascii="Calibri" w:hAnsi="Calibri" w:cs="Calibri"/>
          <w:szCs w:val="24"/>
        </w:rPr>
      </w:pPr>
      <w:r>
        <w:rPr>
          <w:rFonts w:cs="Calibri" w:ascii="Calibri" w:hAnsi="Calibri"/>
          <w:szCs w:val="24"/>
        </w:rPr>
        <w:t>B.</w:t>
        <w:tab/>
        <w:t>Sample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Samples of commercially manufactured grout products when requested by the Engineer.</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2.</w:t>
        <w:tab/>
        <w:t>Aggregates for use in concrete grout when requested by the Engineer.</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C.</w:t>
        <w:tab/>
        <w:t>Laboratory Test Report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1.</w:t>
        <w:tab/>
        <w:t>Submit laboratory test data as required under Section 03300 for concrete to be used as concrete grout.</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D.</w:t>
        <w:tab/>
        <w:t>Certification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rFonts w:ascii="Calibri" w:hAnsi="Calibri" w:cs="Calibri"/>
          <w:b/>
          <w:b/>
          <w:szCs w:val="24"/>
        </w:rPr>
      </w:pPr>
      <w:r>
        <w:rPr>
          <w:rFonts w:cs="Calibri" w:ascii="Calibri" w:hAnsi="Calibri"/>
          <w:szCs w:val="24"/>
        </w:rPr>
        <w:t>1.</w:t>
        <w:tab/>
        <w:t>Certify that commercially manufactured grout products and concrete grout admixtures are suitable for use in contact with potable water after 30 days curing.</w:t>
      </w:r>
    </w:p>
    <w:p>
      <w:pPr>
        <w:pStyle w:val="Normal"/>
        <w:widowControl/>
        <w:ind w:left="810" w:hanging="450"/>
        <w:rPr>
          <w:rFonts w:ascii="Calibri" w:hAnsi="Calibri" w:cs="Calibri"/>
          <w:b/>
          <w:b/>
          <w:szCs w:val="24"/>
        </w:rPr>
      </w:pPr>
      <w:r>
        <w:rPr>
          <w:rFonts w:cs="Calibri" w:ascii="Calibri" w:hAnsi="Calibri"/>
          <w:b/>
          <w:szCs w:val="24"/>
        </w:rPr>
      </w:r>
    </w:p>
    <w:p>
      <w:pPr>
        <w:pStyle w:val="Normal"/>
        <w:widowControl/>
        <w:ind w:left="1440" w:hanging="720"/>
        <w:rPr>
          <w:rFonts w:ascii="Calibri" w:hAnsi="Calibri" w:cs="Calibri"/>
          <w:szCs w:val="24"/>
        </w:rPr>
      </w:pPr>
      <w:r>
        <w:rPr>
          <w:rFonts w:cs="Calibri" w:ascii="Calibri" w:hAnsi="Calibri"/>
          <w:szCs w:val="24"/>
        </w:rPr>
        <w:t>E.</w:t>
        <w:tab/>
        <w:t>Qualification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Submit documentation that manufacturers of commercially manufactured grout products have at least 10 years’ experience in the production and use of the proposed grouts which they will supply.</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1.04</w:t>
        <w:tab/>
        <w:t>REFERENCE STANDARD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American Society for Testing and Materials (ASTM)</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 xml:space="preserve">ASTM C531 </w:t>
        <w:noBreakHyphen/>
        <w:t xml:space="preserve"> Standard Test Method for Linear Shrinkage and Coefficient of Thermal Expansion of Chemical Resistant Mortars, Grouts and Monolithic Surfacings and Polymer Concretes</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2.</w:t>
        <w:tab/>
        <w:t xml:space="preserve">ASTM C579 </w:t>
        <w:noBreakHyphen/>
        <w:t xml:space="preserve"> Standard Test Methods for Compressive Strength of Chemical-Resistant Mortars, Grouts and Monolithic Surfacings and Polymer Concretes</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3.</w:t>
        <w:tab/>
        <w:t xml:space="preserve">ASTM C827 </w:t>
        <w:noBreakHyphen/>
        <w:t xml:space="preserve"> Standard Test Method for Change in Height at Early Ages of Cylindrical Specimens from Cementitious Mixtures </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4.</w:t>
        <w:tab/>
        <w:t xml:space="preserve">ASTM C1107 </w:t>
        <w:noBreakHyphen/>
        <w:t xml:space="preserve"> Standard Specification for Packaged Dry, Hydraulic</w:t>
        <w:noBreakHyphen/>
        <w:t>Cement Grout (Nonshrink)</w:t>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Where reference is made to one of the above standards, the revision in effect at the time of bid opening shall apply.</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1.05</w:t>
        <w:tab/>
        <w:t>QUALITY ASSURANCE</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Qualification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Manufacturers of commercially manufactured grout products shall have a minimum of 10 years’ experience in the production and use of the type of grout proposed for the work.</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Field Testing</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1.</w:t>
        <w:tab/>
        <w:t>All field testing and inspection services required will be provided by the Owner.  The Contractor shall assist in the sampling of materials and shall provide any ladders, platforms, etc., for access to the work.  The methods of testing will comply with the applicable ASTM Standards.</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The field testing of Concrete Grout will be as specified for concrete in Section 03300.</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pPr>
      <w:r>
        <w:rPr>
          <w:rFonts w:cs="Calibri" w:ascii="Calibri" w:hAnsi="Calibri"/>
          <w:szCs w:val="24"/>
        </w:rPr>
        <w:t>1.06</w:t>
        <w:tab/>
        <w:t>DELIVERY, STORAGE AND HANDLING</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Deliver materials to the jobsite in original, unopened packages, clearly labeled with the manufacturer's name, product identification, batch numbers and printed instruction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Store materials in full compliance with the manufacturer's recommendations.  Total storage time from date of manufacture to date of installation shall be limited to six months or the manufacturer's recommended storage time, whichever is les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C.</w:t>
        <w:tab/>
        <w:t>Material which becomes damp or otherwise unacceptable shall be immediately removed from the site and replaced with acceptable material at no additional expense to the Owner.</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Nonshrink cement</w:t>
        <w:noBreakHyphen/>
        <w:t>based grouts shall be delivered as preblended, prepackaged mixes requiring only the addition of water.</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Nonshrink epoxy grouts shall be delivered as premeasured, prepackaged, three component systems requiring only blending as directed by the manufacturer.</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pPr>
      <w:r>
        <w:rPr>
          <w:rFonts w:cs="Calibri" w:ascii="Calibri" w:hAnsi="Calibri"/>
          <w:szCs w:val="24"/>
        </w:rPr>
        <w:t>1.07</w:t>
        <w:tab/>
        <w:t>DEFINITION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Nonshrink Grout:  A commercially manufactured product that does not shrink in either the plastic or hardened state, is dimensionally stable in the hardened state and bonds to a clean base plate.</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r>
    </w:p>
    <w:p>
      <w:pPr>
        <w:pStyle w:val="Normal"/>
        <w:widowControl/>
        <w:ind w:left="810" w:hanging="810"/>
        <w:rPr/>
      </w:pPr>
      <w:r>
        <w:rPr>
          <w:rFonts w:cs="Calibri" w:ascii="Calibri" w:hAnsi="Calibri"/>
          <w:szCs w:val="24"/>
        </w:rPr>
        <w:t>PART 2</w:t>
        <w:tab/>
        <w:t>PRODUCTS</w:t>
      </w:r>
    </w:p>
    <w:p>
      <w:pPr>
        <w:pStyle w:val="Normal"/>
        <w:widowControl/>
        <w:ind w:left="810" w:hanging="81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2.01</w:t>
        <w:tab/>
        <w:t>GENERAL</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The use of a manufacturer's name and product or catalog number is for the purpose of establishing the standard of quality desired.</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Like materials shall be the products of one manufacturer or supplier in order to provide standardization of appearance.</w:t>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2.02</w:t>
        <w:tab/>
        <w:t>MATERIAL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Nonshrink Cementitious Grout</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Nonshrink cementitious grouts shall meet or exceed the requirements of ASTM C1107, Grades B or C.  Grouts shall be portland cement based, contain a pre</w:t>
        <w:noBreakHyphen/>
        <w:t>proportioned blend of selected aggregates and shrinkage compensating agents and shall require only the addition of water.  Nonshrink cementitious grouts shall not contain expansive cement or metallic particles. The grouts shall exhibit no shrinkage when tested in conformity with ASTM C827.</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880" w:hanging="720"/>
        <w:rPr/>
      </w:pPr>
      <w:r>
        <w:rPr>
          <w:rFonts w:cs="Calibri" w:ascii="Calibri" w:hAnsi="Calibri"/>
          <w:szCs w:val="24"/>
        </w:rPr>
        <w:t>a.</w:t>
        <w:tab/>
        <w:t>General purpose nonshrink cementitious grout shall conform to the standards stated above and shall be SikaGrout 212 by Sika Corp.; Set Grout by Degussa Building Systems; NS Grout by The Euclid Chemical Co.; Five Star Grout by Five Star Products, Inc or equal.</w:t>
      </w:r>
    </w:p>
    <w:p>
      <w:pPr>
        <w:pStyle w:val="Normal"/>
        <w:widowControl/>
        <w:ind w:left="2160" w:hanging="360"/>
        <w:rPr>
          <w:rFonts w:ascii="Calibri" w:hAnsi="Calibri" w:cs="Calibri"/>
          <w:szCs w:val="24"/>
        </w:rPr>
      </w:pPr>
      <w:r>
        <w:rPr>
          <w:rFonts w:cs="Calibri" w:ascii="Calibri" w:hAnsi="Calibri"/>
          <w:szCs w:val="24"/>
        </w:rPr>
      </w:r>
    </w:p>
    <w:p>
      <w:pPr>
        <w:pStyle w:val="Normal"/>
        <w:widowControl/>
        <w:ind w:left="2880" w:hanging="720"/>
        <w:rPr/>
      </w:pPr>
      <w:r>
        <w:rPr>
          <w:rFonts w:cs="Calibri" w:ascii="Calibri" w:hAnsi="Calibri"/>
          <w:szCs w:val="24"/>
        </w:rPr>
        <w:t>b.</w:t>
        <w:tab/>
        <w:t>Flowable (Precision) nonshrink cementitious grout shall conform to the standards stated above and shall be Masterflow 928 by Degussa Building Systems; Hi</w:t>
        <w:noBreakHyphen/>
        <w:t>Flow Grout by the Euclid Chemical Co.; SikaGrout 212 by Sika Corp.; Five Star Grout or Five Star Fluid Grout 100 by Five Stars Products, Inc or equal.</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B.</w:t>
        <w:tab/>
        <w:t>Nonshrink Epoxy Grout</w:t>
      </w:r>
    </w:p>
    <w:p>
      <w:pPr>
        <w:pStyle w:val="Normal"/>
        <w:widowControl/>
        <w:ind w:left="810" w:hanging="450"/>
        <w:rPr>
          <w:rFonts w:ascii="Calibri" w:hAnsi="Calibri" w:cs="Calibri"/>
          <w:szCs w:val="24"/>
        </w:rPr>
      </w:pPr>
      <w:r>
        <w:rPr>
          <w:rFonts w:cs="Calibri" w:ascii="Calibri" w:hAnsi="Calibri"/>
          <w:szCs w:val="24"/>
        </w:rPr>
      </w:r>
    </w:p>
    <w:p>
      <w:pPr>
        <w:pStyle w:val="Normal"/>
        <w:widowControl/>
        <w:numPr>
          <w:ilvl w:val="0"/>
          <w:numId w:val="1"/>
        </w:numPr>
        <w:rPr/>
      </w:pPr>
      <w:r>
        <w:rPr>
          <w:rFonts w:cs="Calibri" w:ascii="Calibri" w:hAnsi="Calibri"/>
          <w:szCs w:val="24"/>
        </w:rPr>
        <w:t>Nonshrink epoxy</w:t>
        <w:noBreakHyphen/>
        <w:t>based grout shall be a pre</w:t>
        <w:noBreakHyphen/>
        <w:t>proportioned, three component, 100 percent solids system consisting of epoxy resin, hardener, and blended aggregate.  It shall have a compressive strength of 10,000 psi in seven days when tested in conformity with ASTM C579 and have a maximum thermal expansion of 30 x 10</w:t>
      </w:r>
      <w:r>
        <w:rPr>
          <w:rFonts w:cs="Calibri" w:ascii="Calibri" w:hAnsi="Calibri"/>
          <w:szCs w:val="24"/>
          <w:vertAlign w:val="superscript"/>
        </w:rPr>
        <w:noBreakHyphen/>
        <w:t>6</w:t>
      </w:r>
      <w:r>
        <w:rPr>
          <w:rFonts w:cs="Calibri" w:ascii="Calibri" w:hAnsi="Calibri"/>
          <w:szCs w:val="24"/>
        </w:rPr>
        <w:t xml:space="preserve"> when tested in conformity with ASTM C531.  </w:t>
      </w:r>
    </w:p>
    <w:p>
      <w:pPr>
        <w:pStyle w:val="Normal"/>
        <w:widowControl/>
        <w:ind w:left="1800" w:hanging="0"/>
        <w:rPr>
          <w:rFonts w:ascii="Calibri" w:hAnsi="Calibri" w:cs="Calibri"/>
          <w:szCs w:val="24"/>
        </w:rPr>
      </w:pPr>
      <w:r>
        <w:rPr>
          <w:rFonts w:cs="Calibri" w:ascii="Calibri" w:hAnsi="Calibri"/>
          <w:szCs w:val="24"/>
        </w:rPr>
      </w:r>
    </w:p>
    <w:p>
      <w:pPr>
        <w:pStyle w:val="Normal"/>
        <w:widowControl/>
        <w:ind w:left="1800" w:firstLine="360"/>
        <w:rPr>
          <w:rFonts w:ascii="Calibri" w:hAnsi="Calibri" w:cs="Calibri"/>
          <w:szCs w:val="24"/>
        </w:rPr>
      </w:pPr>
      <w:r>
        <w:rPr>
          <w:rFonts w:cs="Calibri" w:ascii="Calibri" w:hAnsi="Calibri"/>
          <w:szCs w:val="24"/>
        </w:rPr>
        <w:t>*</w:t>
        <w:tab/>
        <w:t>RE-500 SD by Hilti,</w:t>
      </w:r>
    </w:p>
    <w:p>
      <w:pPr>
        <w:pStyle w:val="Normal"/>
        <w:widowControl/>
        <w:ind w:left="1800" w:firstLine="360"/>
        <w:rPr>
          <w:rFonts w:ascii="Calibri" w:hAnsi="Calibri" w:cs="Calibri"/>
          <w:szCs w:val="24"/>
        </w:rPr>
      </w:pPr>
      <w:r>
        <w:rPr>
          <w:rFonts w:cs="Calibri" w:ascii="Calibri" w:hAnsi="Calibri"/>
          <w:szCs w:val="24"/>
        </w:rPr>
        <w:t xml:space="preserve">* </w:t>
        <w:tab/>
        <w:t>or equal.</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C.</w:t>
        <w:tab/>
        <w:t>Cement Grout</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Cement grouts shall be a mixture of one part portland cement conforming to ASTM C150, Types II or III and one to two parts sand conforming to ASTM C33 with sufficient water to place the grout.  The water content shall be sufficient to impart workability to the grout but not to the degree that it will allow the grout to flow.</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D.</w:t>
        <w:tab/>
        <w:t>Concrete Grout</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Concrete grout shall conform to the requirements of Section 03300 except as specified herein. It shall be proportioned with cement, pozzolan, coarse and fine aggregates, water, water reducer and air entraining agent to produce a mix having an average strength of 3000 psi at 28 days, or 2500 psi nominal strength.  Coarse aggregate size shall be 3/8</w:t>
        <w:noBreakHyphen/>
        <w:t>in maximum.  Slump should not exceed 5</w:t>
        <w:noBreakHyphen/>
        <w:t>in and should be as low as practical yet still retain sufficient workability.</w:t>
      </w:r>
    </w:p>
    <w:p>
      <w:pPr>
        <w:pStyle w:val="Normal"/>
        <w:widowControl/>
        <w:ind w:left="126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Synthetic reinforcing fibers shall be added to the concrete grout mix at the rate of 1.5 lbs. of fibers per cubic yard of grout.  Fibers shall be added from the manufacturer's premeasured bags and according to the manufacturer's recommendations in a manner which will ensure complete dispersion of the fiber bundles as single monofilaments within the concrete grout (see spec. 03200).</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E.</w:t>
        <w:tab/>
        <w:t>Water</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Potable water, free from injurious amounts of oil, acid, alkali, organic matter, or other deleterious substance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pPr>
      <w:r>
        <w:rPr>
          <w:rFonts w:cs="Calibri" w:ascii="Calibri" w:hAnsi="Calibri"/>
          <w:szCs w:val="24"/>
        </w:rPr>
        <w:t>PART 3</w:t>
        <w:tab/>
        <w:t>EXECUTION</w:t>
      </w:r>
    </w:p>
    <w:p>
      <w:pPr>
        <w:pStyle w:val="Normal"/>
        <w:widowControl/>
        <w:ind w:left="810" w:hanging="81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3.01</w:t>
        <w:tab/>
        <w:t>PREPARATION</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Grout shall be placed over cured concrete that has attained its full design strength unless otherwise approved by the Engineer.</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Concrete surfaces to receive grout shall be clean and sound, free of ice, frost, dirt, grease, oil, curing compounds, laitance and paints and free of all loose material or foreign matter which may affect the bond or performance of the grout.</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Roughen concrete surfaces by chipping, sandblasting, or other mechanical means to ensure bond of the grout to the concrete.  Remove loose or broken concrete.  Irregular voids or projecting coarse aggregate need not be removed if they are sound, free of laitance and firmly embedded into the parent concrete.</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Air compressors used to clean surfaces in contact with grout shall be the oilless type or equipped with an oil trap in the airline to prevent oil from being blown onto the surface.</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Remove all loose rust, oil or other deleterious substances from metal embedments or bottom of baseplates prior to the installation of the grout.</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Concrete surfaces shall be washed clean and then kept moist for at least 24 hours prior to the placement of cementitious or cement grout.  Saturation may be achieved by covering the concrete with saturated burlap bags, use of a soaker hose, flooding the surface, or other method acceptable to the Engineer.  Upon completion of the 24 hour period, visible water shall be removed from the surface prior to grouting.  The use of an adhesive bonding agent in lieu of surface saturation shall only be used when approved by the Engineer for each specific location of grout installation.</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F.</w:t>
        <w:tab/>
        <w:t>Epoxy</w:t>
        <w:noBreakHyphen/>
        <w:t>based grouts do not require the saturation of the concrete substrate.  Surfaces in contact with epoxy grout shall be completely dry before grouting.</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G.</w:t>
        <w:tab/>
        <w:t>Construct grout forms or other leakproof containment as required.  Forms shall be lined or coated with release agents recommended by the grout manufacturer.  Forms shall be of adequate strength, securely anchored in place and shored to resist the forces imposed by the grout and its placement.</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Forms for epoxy grout shall be designed to allow the formation of a hydraulic head and shall have chamfer strips built into form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H.</w:t>
        <w:tab/>
        <w:t>Level and align the structural or equipment bearing plates in accordance with the structural requirements and the recommendations of the equipment manufacturer.</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I.</w:t>
        <w:tab/>
        <w:t>Equipment shall be supported during alignment and installation of grout by shims, wedges, blocks or other approved means.  The shims, wedges and blocking devices shall be prevented from bonding to the grout by appropriate bond breaking coatings and removed after grouting unless otherwise approved by the Engineer.</w:t>
      </w:r>
    </w:p>
    <w:p>
      <w:pPr>
        <w:pStyle w:val="Normal"/>
        <w:widowControl/>
        <w:ind w:left="810" w:hanging="81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3.02</w:t>
        <w:tab/>
        <w:t>INSTALLATION - GENERAL</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Mix, apply and cure products in strict compliance with the manufacturer's recommendations and this Section.</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B.</w:t>
        <w:tab/>
        <w:t>Have sufficient manpower and equipment available for rapid and continuous mixing and placing.  Keep all necessary tools and materials ready and close at hand.</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Maintain temperatures of the foundation plate, supporting concrete, and grout between 40 and 90 degrees F during grouting and until grout compressive strength reaches 1000 psi or as recommended by the grout manufacturer, whichever is longer.  Take precautions to minimize differential heating or cooling of baseplates and grout during the curing period.</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Take special precautions for hot weather or cold weather grouting as recommended by the manufacturer when ambient temperatures and/or the temperature of the materials in contact with the grout are outside of the 60 and 90 degrees F range.</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Install grout in a manner which will preserve the isolation between the elements on either side of the joint where grout is placed in the vicinity of an expansion or control joint.</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F.</w:t>
        <w:tab/>
        <w:t>Reflect all existing underlying expansion, control and construction joints through the grout.</w:t>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3.03</w:t>
        <w:tab/>
        <w:t>INSTALLATION - CEMENT GROUTS AND NONSHRINK CEMENTITIOUS GROUT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Mix in accordance with manufacturer's recommendations.  Do not add cement, sand, pea gravel or admixtures without prior approval by the Engineer.</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Avoid mixing by hand.  Mixing in a mortar mixer (with moving blades) is recommended.  Pre</w:t>
        <w:noBreakHyphen/>
        <w:t>wet the mixer and empty excess water.  Add premeasured amount of water for mixing, followed by the grout.  Begin with the minimum amount of water recommended by the manufacturer and then add the minimum additional water required to obtain workability.  Do not exceed the manufacturer's maximum recommended water content.</w:t>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Placements greater than 3</w:t>
        <w:noBreakHyphen/>
        <w:t>in in depth shall include the addition of clean, washed pea gravel to the grout mix when approved by the manufacturer.  Comply with the manufacturer's recommendations for the size and amount of aggregate to be added.</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Place grout into the designated areas in a manner which will avoid segregation or entrapment of air.  Do not vibrate grout to release air or to consolidate the material.  Placement should proceed in a manner which will ensure the filling of all spaces and provide full contact between the grout and adjoining surfaces.  Provide grout holes as necessary.</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E.</w:t>
        <w:tab/>
        <w:t>Place grout rapidly and continuously to avoid cold joints.  Do not place cement grouts in layers. Do not add additional water to the mix (retemper) after initial stiffening.</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F.</w:t>
        <w:tab/>
        <w:t>Just before the grout reaches its final set, cut back the grout to the substrate at a 45 degree angle from the lower edge of bearing plate unless otherwise approved by the Engineer.  Finish this surface with a wood float (brush) finish.</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G.</w:t>
        <w:tab/>
        <w:t>Begin curing immediately after form removal, cutback, and finishing.  Keep grout moist and within its recommended placement temperature range for at least 24 hours after placement or longer if recommended by the manufacturer.  Saturate the grout surface by use of wet burlap, soaker hoses, ponding or other approved means.  Provide sunshades as necessary.  If drying winds inhibit the ability of a given curing method to keep grout moist, erect wind breaks until wind is no longer a problem or curing is finished.</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pPr>
      <w:r>
        <w:rPr>
          <w:rFonts w:cs="Calibri" w:ascii="Calibri" w:hAnsi="Calibri"/>
          <w:szCs w:val="24"/>
        </w:rPr>
        <w:t>3.04</w:t>
        <w:tab/>
        <w:t>INSTALLATION - NONSHRINK EPOXY GROUTS</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Mix in accordance with the procedures recommended by the manufacturer.  Do not vary the ratio of components or add solvent to change the consistency of the grout mix.  Do not overmix.  Mix full batches only to maintain proper proportions of resin, hardener and aggregate.</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B.</w:t>
        <w:tab/>
        <w:t>Monitor ambient weather conditions and contact the grout manufacturer for special placement procedures to be used for temperatures below 60 or above 90 degrees F.</w:t>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Place grout into the designated areas in a manner which will avoid trapping air.  Placement methods shall ensure the filling of all spaces and provide full contact between the grout and adjoining surfaces.  Provide grout holes as necessary.</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Minimize "shoulder" length (extension of grout horizontally beyond base plate).  In no case shall the shoulder length of the grout be greater than the grout thicknes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Finish grout by puddling to cover all aggregate and provide a smooth finish.  Break bubbles and smooth the top surface of the grout in conformity with the manufacturer's recommendation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F.</w:t>
        <w:tab/>
        <w:t>Epoxy grouts are self curing and do not require the application of water.  Maintain the formed grout within its recommended placement temperature range for at least 24 hours after placing, or longer if recommended by the manufacturer.</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3.05</w:t>
        <w:tab/>
        <w:t>INSTALLATION - CONCRETE GROUT</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Screed underlying concrete to the grade shown on the Drawings.  Provide the surface with a broomed finish, aligned to drain.  Protect and keep the surface clean until placement of concrete grout.</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Remove the debris and clean the surface by sweeping and vacuuming of all dirt and other foreign materials.  Wash the surface using a strong jet of water.  Flushing of debris into drain lines will not be permitted.</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C.</w:t>
        <w:tab/>
        <w:t>Saturate the concrete surface for at least 24 hours prior to placement of the concrete grout.  Saturation may be maintained by ponding, by the use or soaker hoses, or by other methods acceptable to the Engineer.  Remove excess water just prior to placement of the concrete grout.  Place a cement slurry immediately ahead of the concrete grout so that the slurry is moist when the grout is placed.  Work the slurry over the surface with a broom until it is coated with approximately 1/16 to 1/8</w:t>
        <w:noBreakHyphen/>
        <w:t>in thick cement paste. (A bonding grout composed of one part portland cement, 1.5 parts fine sand, an approved bonding admixture and water, mixed to achieve the consistency of thick paint, may be substituted for the cement slurry.)</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Place concrete grout to slopes and final grade.</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Provide grout control joints as indicated on the Drawing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F.</w:t>
        <w:tab/>
        <w:t>Finish and cure the concrete grout as specified for cast</w:t>
        <w:noBreakHyphen/>
        <w:t>in</w:t>
        <w:noBreakHyphen/>
        <w:t>place concrete.</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810" w:hanging="810"/>
        <w:rPr>
          <w:rFonts w:ascii="Calibri" w:hAnsi="Calibri" w:cs="Calibri"/>
          <w:szCs w:val="24"/>
        </w:rPr>
      </w:pPr>
      <w:r>
        <w:rPr>
          <w:rFonts w:cs="Calibri" w:ascii="Calibri" w:hAnsi="Calibri"/>
          <w:szCs w:val="24"/>
        </w:rPr>
        <w:t>3.06</w:t>
        <w:tab/>
        <w:t>GROUT SCHEDULE</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The following list indicates where the particular types of grout are to be used:</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General purpose nonshrink cementitious grout:  Use at all locations where non shrink grout is called for on the plans except for base plates greater in area than 3-ft wide by 3-ft long and except for the setting of anchor rods, anchor bolts or reinforcing steel in concrete.</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Flowable nonshrink cementitious grout:  Use under all base plates greater in area than 3-ft by 3-ft.  Use at all locations indicated to receive flowable nonshrink grout by the Drawings.  The Contractor, at his/her option and convenience, may also substitute flowable nonshrink grout for general purpose nonshrink cementitious grout.</w:t>
      </w:r>
    </w:p>
    <w:p>
      <w:pPr>
        <w:pStyle w:val="Normal"/>
        <w:widowControl/>
        <w:ind w:left="126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3.</w:t>
        <w:tab/>
        <w:t>Nonshrink epoxy grout:  Use for the setting of anchor rods, anchor bolts and reinforcing steel in concrete and for all locations specifically indicated to receive epoxy grou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4.</w:t>
        <w:tab/>
        <w:t>Cement grout:  Cement grout may be used for grouting of incidental base plates for structural and miscellaneous steel such as post base plates for platforms, base plates for beams, etc.  It shall not be used when nonshrink grout is specifically called for on the Drawings or for grouting of primary structural steel members such as columns and girders.</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5.</w:t>
        <w:tab/>
        <w:t>Concrete grout:  Use for overlaying the base concrete to allow more control in placing the surface grade. Use for concrete grout fill within liquid-containment structures and other locations where specifically indicated on the Drawings.</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jc w:val="center"/>
        <w:rPr>
          <w:rFonts w:ascii="Calibri" w:hAnsi="Calibri" w:cs="Calibri"/>
          <w:szCs w:val="24"/>
        </w:rPr>
      </w:pPr>
      <w:r>
        <w:rPr>
          <w:rFonts w:cs="Calibri" w:ascii="Calibri" w:hAnsi="Calibri"/>
          <w:szCs w:val="24"/>
        </w:rPr>
        <w:t>END OF SECTION</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eastAsia="Calibri" w:cs="Calibri"/>
          <w:szCs w:val="24"/>
        </w:rPr>
      </w:pPr>
      <w:r>
        <w:rPr>
          <w:rFonts w:eastAsia="Calibri" w:cs="Calibri" w:ascii="Calibri" w:hAnsi="Calibri"/>
          <w:szCs w:val="24"/>
        </w:rPr>
        <w:t xml:space="preserve"> </w:t>
      </w:r>
    </w:p>
    <w:sectPr>
      <w:headerReference w:type="default" r:id="rId2"/>
      <w:footerReference w:type="default" r:id="rId3"/>
      <w:type w:val="nextPage"/>
      <w:pgSz w:w="12240" w:h="15840"/>
      <w:pgMar w:left="1440" w:right="1440" w:gutter="0" w:header="720" w:top="172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lang w:val="en-US" w:eastAsia="en-US"/>
      </w:rPr>
    </w:pPr>
    <w:r>
      <w:rPr>
        <w:rFonts w:cs="Calibri" w:ascii="Calibri" w:hAnsi="Calibri"/>
        <w:caps/>
      </w:rPr>
      <w:t>03600-</w:t>
    </w:r>
    <w:r>
      <w:rPr>
        <w:rFonts w:cs="Calibri" w:ascii="Calibri" w:hAnsi="Calibri"/>
        <w:caps/>
      </w:rPr>
      <w:fldChar w:fldCharType="begin"/>
    </w:r>
    <w:r>
      <w:rPr>
        <w:caps/>
        <w:rFonts w:cs="Calibri" w:ascii="Calibri" w:hAnsi="Calibri"/>
      </w:rPr>
      <w:instrText xml:space="preserve"> PAGE </w:instrText>
    </w:r>
    <w:r>
      <w:rPr>
        <w:caps/>
        <w:rFonts w:cs="Calibri" w:ascii="Calibri" w:hAnsi="Calibri"/>
      </w:rPr>
      <w:fldChar w:fldCharType="separate"/>
    </w:r>
    <w:r>
      <w:rPr>
        <w:caps/>
        <w:rFonts w:cs="Calibri" w:ascii="Calibri" w:hAnsi="Calibri"/>
      </w:rPr>
      <w:t>11</w:t>
    </w:r>
    <w:r>
      <w:rPr>
        <w:caps/>
        <w:rFonts w:cs="Calibri" w:ascii="Calibri" w:hAnsi="Calibri"/>
      </w:rPr>
      <w:fldChar w:fldCharType="end"/>
    </w:r>
  </w:p>
  <w:p>
    <w:pPr>
      <w:pStyle w:val="Footer"/>
      <w:rPr>
        <w:rFonts w:ascii="Times New Roman" w:hAnsi="Times New Roman" w:cs="Times New Roman"/>
        <w:caps/>
        <w:sz w:val="16"/>
        <w:szCs w:val="16"/>
        <w:lang w:val="en-US" w:eastAsia="en-US"/>
      </w:rPr>
    </w:pPr>
    <w:r>
      <w:rPr>
        <w:rFonts w:cs="Times New Roman" w:ascii="Times New Roman" w:hAnsi="Times New Roman"/>
        <w:caps/>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12">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widowControl/>
      <w:ind w:left="547" w:hanging="0"/>
      <w:jc w:val="both"/>
      <w:rPr>
        <w:rFonts w:ascii="Calibri" w:hAnsi="Calibri" w:cs="Calibri"/>
        <w:kern w:val="2"/>
        <w:sz w:val="18"/>
        <w:szCs w:val="18"/>
      </w:rPr>
    </w:pPr>
    <w:r>
      <w:rPr>
        <w:rFonts w:cs="Calibri" w:ascii="Calibri" w:hAnsi="Calibri"/>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New" w:hAnsi="Courier New" w:cs="Courier New"/>
      <w:sz w:val="24"/>
      <w:lang w:val="en-US" w:bidi="ar-SA"/>
    </w:rPr>
  </w:style>
  <w:style w:type="character" w:styleId="HeaderChar">
    <w:name w:val="Head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ectionTitle">
    <w:name w:val="SectionTitle"/>
    <w:basedOn w:val="Normal"/>
    <w:qFormat/>
    <w:pPr>
      <w:widowControl/>
      <w:tabs>
        <w:tab w:val="clear" w:pos="720"/>
        <w:tab w:val="left" w:pos="2160" w:leader="none"/>
      </w:tabs>
      <w:spacing w:before="0" w:after="240"/>
      <w:ind w:left="2160" w:hanging="2160"/>
    </w:pPr>
    <w:rPr>
      <w: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2:39:00Z</dcterms:created>
  <dc:creator>Dohertyj</dc:creator>
  <dc:description/>
  <cp:keywords/>
  <dc:language>en-US</dc:language>
  <cp:lastModifiedBy>Vickie Oddo</cp:lastModifiedBy>
  <cp:lastPrinted>2009-06-25T12:34:00Z</cp:lastPrinted>
  <dcterms:modified xsi:type="dcterms:W3CDTF">2021-05-10T14:4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isplay_urn:schemas-microsoft-com:office:office#Author">
    <vt:lpwstr>Ryan Ruiz</vt:lpwstr>
  </property>
  <property fmtid="{D5CDD505-2E9C-101B-9397-08002B2CF9AE}" pid="4" name="display_urn:schemas-microsoft-com:office:office#Editor">
    <vt:lpwstr>Ryan Ruiz</vt:lpwstr>
  </property>
</Properties>
</file>